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9473619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61154242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